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008704161"/>
            <w:bookmarkStart w:id="1" w:name="__Fieldmark__0_200870416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008704161"/>
            <w:bookmarkStart w:id="3" w:name="__Fieldmark__1_20087041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